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полномоченному лицу </w:t>
      </w:r>
    </w:p>
    <w:p>
      <w:pPr>
        <w:pStyle w:val="Normal"/>
        <w:jc w:val="right"/>
        <w:rPr/>
      </w:pPr>
      <w:r>
        <w:rPr>
          <w:sz w:val="28"/>
          <w:szCs w:val="28"/>
        </w:rPr>
        <w:t>по работе со С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счастные случаи и аварии, происшедшие в апреле 2015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01 апреля 2015 года в ОАО «СУЭК-Кузбасс» Разрезоуправление ПЕ «Разрез Заречный» </w:t>
      </w:r>
      <w:r>
        <w:rPr>
          <w:sz w:val="28"/>
          <w:szCs w:val="28"/>
        </w:rPr>
        <w:t>произошла  авария - деформация (оползень) вскрышных пород на внешнем автоотвале №1, в результате чего произошло частичное повреждение  двух линий электропередач 110 кВт, питающих подстанцию, перекрытие участка автодороги общего пользования и подъездного железнодорожного пу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06 апреля 2015 года в АО «Шахтоуправление «Талдинское-Южное» ООО «Талдинская»</w:t>
      </w:r>
      <w:r>
        <w:rPr>
          <w:sz w:val="28"/>
          <w:szCs w:val="28"/>
        </w:rPr>
        <w:t xml:space="preserve"> при осмотре забоя лавы  48-7 вывалившейся между перекрытиями секций механизированной крепи  горной массой смертельно травмирован директор шах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11 апреля 2015 года на  шахте им. А.Д. Рубана ОАО «СУЭК-Кузбасс»</w:t>
      </w:r>
      <w:r>
        <w:rPr>
          <w:sz w:val="28"/>
          <w:szCs w:val="28"/>
        </w:rPr>
        <w:t xml:space="preserve"> системой аэрогазового контроля было  зафиксировано увеличение концентрации окиси углерода в исходящей струе воздуха лавы 121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ария - экзогенный пожа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22 апреля 2015 года на шахте «Котинская» ОАО «СУЭК-Кузбасс»</w:t>
      </w:r>
      <w:r>
        <w:rPr>
          <w:sz w:val="28"/>
          <w:szCs w:val="28"/>
        </w:rPr>
        <w:t xml:space="preserve"> при проведении замеров качества угля над угольной ямой угольного склада шахты  мастер участка ОТК  провалилась в бункер с углем. Смертельный несчастный случ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тдела разрешительной </w:t>
      </w:r>
    </w:p>
    <w:p>
      <w:pPr>
        <w:pStyle w:val="Normal"/>
        <w:jc w:val="both"/>
        <w:rPr/>
      </w:pPr>
      <w:r>
        <w:rPr>
          <w:sz w:val="28"/>
          <w:szCs w:val="28"/>
        </w:rPr>
        <w:t>и контрольно-аналитической деятельности                           В.З. Шайду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8:26:00Z</dcterms:created>
  <dc:creator>poljanskaja</dc:creator>
  <dc:description/>
  <cp:keywords/>
  <dc:language>en-US</dc:language>
  <cp:lastModifiedBy>Полянская Людмила Владимировна</cp:lastModifiedBy>
  <cp:lastPrinted>2015-05-25T11:12:00Z</cp:lastPrinted>
  <dcterms:modified xsi:type="dcterms:W3CDTF">2015-05-25T04:19:00Z</dcterms:modified>
  <cp:revision>84</cp:revision>
  <dc:subject/>
  <dc:title/>
</cp:coreProperties>
</file>