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олномоченному лицу </w:t>
      </w:r>
    </w:p>
    <w:p>
      <w:pPr>
        <w:pStyle w:val="Normal"/>
        <w:jc w:val="right"/>
        <w:rPr/>
      </w:pPr>
      <w:r>
        <w:rPr>
          <w:sz w:val="28"/>
          <w:szCs w:val="28"/>
        </w:rPr>
        <w:t>по работе со С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частные случаи и аварии, происшедшие в феврале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16 февраля 2015 года в ОАО «ОУК «Южкузбассуголь» филиал «Шахта «Ерунаковская –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и производстве работ  в трансформаторной подстанции КТПВ-400 произошло короткое замыкание, электрослесарь получил ожоги электрической дугой, от полученной травмы умер в больнице 21.02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ощник руководителя                                                           В.М. Рычк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разреши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контрольно-аналитической деятельности                           В.З. Шайд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6:00Z</dcterms:created>
  <dc:creator>poljanskaja</dc:creator>
  <dc:description/>
  <cp:keywords/>
  <dc:language>en-US</dc:language>
  <cp:lastModifiedBy>Полянская Людмила Владимировна</cp:lastModifiedBy>
  <cp:lastPrinted>2015-03-04T09:14:00Z</cp:lastPrinted>
  <dcterms:modified xsi:type="dcterms:W3CDTF">2015-03-04T02:14:00Z</dcterms:modified>
  <cp:revision>58</cp:revision>
  <dc:subject/>
  <dc:title/>
</cp:coreProperties>
</file>