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олномоченному лицу </w:t>
      </w:r>
    </w:p>
    <w:p>
      <w:pPr>
        <w:pStyle w:val="Normal"/>
        <w:jc w:val="right"/>
        <w:rPr/>
      </w:pPr>
      <w:r>
        <w:rPr>
          <w:sz w:val="28"/>
          <w:szCs w:val="28"/>
        </w:rPr>
        <w:t>по работе со С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счастные случаи и аварии, происшедшие в январе 201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19 января 2015 года в </w:t>
      </w:r>
      <w:r>
        <w:rPr>
          <w:sz w:val="28"/>
          <w:szCs w:val="28"/>
        </w:rPr>
        <w:t>ОАО «Сибирь-Полиметаллы» рудник «Корбалихинский», при заряжании нижней части забоя вентиляционного съезда взрывчатыми материалами, произошло обрушение горной массы с кровли выработки, при этом смертельно травмирован взрыв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20 января 2015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ООО «Энергия»</w:t>
      </w:r>
      <w:r>
        <w:rPr>
          <w:sz w:val="28"/>
          <w:szCs w:val="28"/>
        </w:rPr>
        <w:t xml:space="preserve"> произошел групповой несчастный случай. Во время ремонта кабельной линии 10 кВ произошло замыкание в кабельной перемычке. При этом  электромонтер получил  смертельную, а мастер тяжелую  электротрав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мощник руководителя                                                           В.М. Рычк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разрешите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и контрольно-аналитической деятельности                           В.З. Шайду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26:00Z</dcterms:created>
  <dc:creator>poljanskaja</dc:creator>
  <dc:description/>
  <cp:keywords/>
  <dc:language>en-US</dc:language>
  <cp:lastModifiedBy>Полянская Людмила Владимировна</cp:lastModifiedBy>
  <cp:lastPrinted>2015-02-12T12:56:00Z</cp:lastPrinted>
  <dcterms:modified xsi:type="dcterms:W3CDTF">2015-02-12T05:56:00Z</dcterms:modified>
  <cp:revision>53</cp:revision>
  <dc:subject/>
  <dc:title/>
</cp:coreProperties>
</file>