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олномоченному лицу </w:t>
      </w:r>
    </w:p>
    <w:p>
      <w:pPr>
        <w:pStyle w:val="Normal"/>
        <w:jc w:val="right"/>
        <w:rPr/>
      </w:pPr>
      <w:r>
        <w:rPr>
          <w:sz w:val="28"/>
          <w:szCs w:val="28"/>
        </w:rPr>
        <w:t>по работе со С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счастные случаи и аварии, происшедшие в октябре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10 октября 2014г. в ОАО ОУК «Южкузбассуголь» </w:t>
      </w:r>
      <w:r>
        <w:rPr>
          <w:sz w:val="28"/>
          <w:szCs w:val="28"/>
        </w:rPr>
        <w:t>при выполнении работ по консервации  ООО «Шахта Абашевская» произошла авария. Между перемычками, изолирующими устье главного конвейерного ствола (уклона), произошла вспышка метана, одна из перемычек была частично разрушена, пострадавших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26 октября 2014г. в ОАО «Шахта «Заречная» ООО «УК «Заречная»</w:t>
      </w:r>
      <w:r>
        <w:rPr>
          <w:sz w:val="28"/>
          <w:szCs w:val="28"/>
        </w:rPr>
        <w:t xml:space="preserve"> в  выработанном пространстве отработанной лавы №1308 обнаружено выделение окиси углерода в действующие горные выработки. Авария, пострадавших 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31 октября 2014г. на шахте Первомайская ОАО «УК «Северный Кузбасс» </w:t>
      </w:r>
      <w:r>
        <w:rPr>
          <w:sz w:val="28"/>
          <w:szCs w:val="28"/>
        </w:rPr>
        <w:t xml:space="preserve">на сопряжении насосной камеры №72 с основным штреком пл. </w:t>
      </w:r>
      <w:r>
        <w:rPr>
          <w:sz w:val="28"/>
          <w:szCs w:val="28"/>
          <w:lang w:val="en-US"/>
        </w:rPr>
        <w:t>XXVII</w:t>
      </w:r>
      <w:r>
        <w:rPr>
          <w:sz w:val="28"/>
          <w:szCs w:val="28"/>
        </w:rPr>
        <w:t xml:space="preserve"> «юг» возник пожар, была дана команда на вывод людей из шахты. Авария – экзогенный пож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мощник руководителя                                                           В.М. Рычк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разрешите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и контрольно-аналитической деятельности                          В.З. Шайду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26:00Z</dcterms:created>
  <dc:creator>poljanskaja</dc:creator>
  <dc:description/>
  <cp:keywords/>
  <dc:language>en-US</dc:language>
  <cp:lastModifiedBy>Полянская Людмила Владимировна</cp:lastModifiedBy>
  <cp:lastPrinted>2014-11-07T13:11:00Z</cp:lastPrinted>
  <dcterms:modified xsi:type="dcterms:W3CDTF">2014-11-07T06:18:00Z</dcterms:modified>
  <cp:revision>32</cp:revision>
  <dc:subject/>
  <dc:title/>
</cp:coreProperties>
</file>