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517"/>
        <w:gridCol w:w="4665"/>
        <w:gridCol w:w="999"/>
      </w:tblGrid>
      <w:tr>
        <w:trPr/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писок участник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бличного обсуждения результатов правоприменительной практики Сибирского управления Ростехнадзо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1 квартал 2018 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бирское упра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бинович Михаил Васи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о.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оненко Александр Тихо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голов Леонид Прокоп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тев Дмитрий Никола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Сергей Анато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Колегов Дмитрий Вале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ышников Алексей Вале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чковский Владимир Михайл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ник руководителя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осеева Ольга Юрь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правового отде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йдулина Елена Владими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разрешительной и контрольно-аналитической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гат Максим Олег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хозяйственного обесп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одт Виктор Анато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Кузбасского отдела по надзору за энергосетями и энергоустановками  потребителей и энергоснабжени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ешивцев Андрей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Кузбасского отдела по надзору за тепловыми электростанциями, теплогенерирующими установками и  сетями и котлонадзор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бесадзе Давиз Зураб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о. начальника Новосибирского отдела по надзору за тепловыми  электростанциями, теплогенерирующими установками и сетями и котлонадзор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куратур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манович Владимир Викто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по надзору за защитой прав предпринимателей Прокуратуры 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енные объединения (организации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Латышенко Елена Пет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Уполномоченный по защите прав предпринимателей в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икова ИринаЮрь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сс-секретарь общественной организации «Деловая Росс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язев Дмитрий Геннад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о. начальника департамента энергетики и ЖКХ г. Новосибирс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нольд Наталья Фридрих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меститель главы Крапивинс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йцов Сергей Вита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ервый заместитель Главы Краснобродского городского округ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ньжа Александр Анто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управления ЖКХ, транспорта и связи администрации Мариинс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симов Илья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меститель главы городского округа по ЖКХ города Осинн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ильченко Роман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едседатель комитета ЖКХ Новокузнецк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есовских Елена Викто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ведующий отделом природопользования и природоохраны управления по природопользованию  и развитию АПК администрации Ленинск-Кузн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оньков Георгий Ю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меститель главы Полысаевского городского округа по ЖКХ и строительств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лых Оксана Серге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чальник коммунального отдела Управления жизнеобеспечения Ленинск-Кузнецкого городского окру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ов Александр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о. начальника отдела Департамента ЖКХ Администрации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натова Ольга Юрь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коммунального обеспечения УЖКХ г. Кемеро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мулевич Михаил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меститель главы Березовского городского округа по ЖК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апова Олеся Анатоль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заместитель главы Яшкинского муниципального района по ЖКХ, транспорту и связ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ова Лариса Владислав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меститель начальника ЖКХ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емеро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мельянов Виктор Георги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Министра регионального развития Республики Алта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омов Петр Вале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начальника ГЖИ Республика Алта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ышев Андрей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начальника управления ЖКХ г. Юрг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надзорные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ябьев Андрей Викто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генерального директора ООО «Энергоресур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иров Вячеслав Рим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авный инженер «Западно-Сибирская ТЭЦ – филиал АО «ЕВРАЗ ЗСМ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еев Игорь Вячеслав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службы охраны труда и производственного контроля АО «Ново-Кемеровская ТЭЦ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тончиков Геннадий Никола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меститель технического директора по  энергообеспечению АО «Специализированная Шахтная Энергомеханическ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Ардашов Андрей Викторович              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чальник службы наружных сетей филиала ООО «Газпром газораспределение Томск» в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c5"/>
                <w:sz w:val="32"/>
                <w:szCs w:val="32"/>
              </w:rPr>
              <w:t>Беляе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Cc5"/>
                <w:sz w:val="32"/>
                <w:szCs w:val="32"/>
              </w:rPr>
              <w:t>Сергей Валенти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Style w:val="Cc5"/>
                <w:sz w:val="32"/>
                <w:szCs w:val="32"/>
              </w:rPr>
              <w:t>и. о. главного инженера ООО «Электросе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сплемянн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леся Александ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>
                <w:sz w:val="32"/>
                <w:szCs w:val="32"/>
              </w:rPr>
              <w:t>руководитель направления производственного контроля и охраны труд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ТОМСК РТ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йко Алексей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ехнический директор АО «Сибирская Промышленная Сетев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йков Дмитрий Пет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иректор филиала ООО ХК «СДС-Энерго» - «Прокопьевск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еева Светлана Иван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начальник отдела теплоэнергоснабжения МУП «Служба единого заказчика» администрации города Прокопьевска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мистров Александр Серге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службы производственного контроля Кузбасского филиала ООО «СГ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еретенников Анатолий Владимирович 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чальник ПТО филиала ООО «Газпром газораспределение Томск» в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шинин Михаил Геннад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главный инженер ООО «УЕЗ ЖК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Ленинска-Кузнецког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ллуд Сергей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авный инженер Кемеровской теплосетевой компании – филиала АО «Кузбасс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с Константин Пет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БУ «ЦЛАТИ по СФ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ценко Юлия Рафутдин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ООТ и ПБ «Западно-Сибирская ТЭЦ – филиал АО «ЕВРАЗ ЗСМ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нов Владимир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ОНОТП и ПБ ПАО «ЮК ГРЭ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 , serif;Times New Roman" w:ascii="Times New Roman , serif;Times New Roman" w:hAnsi="Times New Roman , serif;Times New Roman"/>
                <w:color w:val="000000"/>
                <w:sz w:val="32"/>
                <w:szCs w:val="32"/>
              </w:rPr>
              <w:t>Гуляева Елена Михайл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imes New Roman , serif;Times New Roman" w:ascii="Times New Roman , serif;Times New Roman" w:hAnsi="Times New Roman , serif;Times New Roman"/>
                <w:color w:val="000000"/>
                <w:sz w:val="32"/>
                <w:szCs w:val="32"/>
              </w:rPr>
              <w:t xml:space="preserve">ведущий инженер по ПБ, ОТ и Э </w:t>
            </w:r>
            <w:r>
              <w:rPr>
                <w:color w:val="000000"/>
                <w:sz w:val="32"/>
                <w:szCs w:val="32"/>
              </w:rPr>
              <w:t>филиала ООО «Газпром газораспределение Томск» в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ейко Петр Ива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вный инженер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Ново-Кемеровская ТЭЦ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исов Василий Никола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главный инженер Кемеровской ТЭЦ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Кемеровская генерац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харенко Анатолий Ива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руководитель группы производственного контроля СОТиПК  Беловской ГРЭ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Кузбасс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обин Константин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иректор МКУ «УпЖ Калтанского городского округ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лошина Дарья Павловна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женер ПТО ООО «Вира Строй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c5"/>
                <w:sz w:val="32"/>
                <w:szCs w:val="32"/>
              </w:rPr>
              <w:t>Каранкеви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Cc5"/>
                <w:sz w:val="32"/>
                <w:szCs w:val="32"/>
              </w:rPr>
              <w:t>Геннадий Борис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Style w:val="Cc5"/>
                <w:sz w:val="32"/>
                <w:szCs w:val="32"/>
              </w:rPr>
              <w:t>инженер по ОТ</w:t>
            </w:r>
            <w:r>
              <w:rPr>
                <w:rStyle w:val="Style15"/>
                <w:sz w:val="32"/>
                <w:szCs w:val="32"/>
              </w:rPr>
              <w:t xml:space="preserve"> </w:t>
            </w:r>
            <w:r>
              <w:rPr>
                <w:rStyle w:val="Cc5"/>
                <w:sz w:val="32"/>
                <w:szCs w:val="32"/>
              </w:rPr>
              <w:t>ООО «Электросе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валев Андрей Серге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лавный инженер ФГУП «Энергети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ин Андрей Ива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.о. заместителя директора по техническим вопросам -  главного инженера филиал ПАО «МРСК Сибири» - «Кузбассэнерго-РЭ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ин Олег Ю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меститель главного инженера по эксплуатации АО «Кузнецкая ТЭЦ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нзеев Владимир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ехнический директор ПАО «Кузбассэнергосбыт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цов Анатолий Серге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СОТ и ПК Кемеровской ГРЭС АО «Кемеровская генерац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ин Виталий Алексе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СОТиПК ГТЭС «Новокузнецкая» АО «Кузбасс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приянов Иван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чальник производственно-технического отдела ООО «Кузбасская энергосетев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гузкин Василий Васи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начальник технического управлени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АО «СКЭ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рченков Евгений Александрович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управления технического надзора АО «СИБЭ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онтьев Максим Викто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чальник производственно-технического отдела ООО ХК «СДС-Энерго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пских Юрий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авный инженер Кемеровской ГРЭС АО «Кемеровская генерац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иных Виталий Леонид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меститель генерального директора-главный инженер филиала Западно-Сибирское ПМЭС ПАО «Федеральная сетев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кова Лейла Анве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ециалист отдела по промышленной безопасности Управления ППБОТ АО «Томскнефть »ВН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югин Сергей Пет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главный инженер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Ленинск-Кузнецкая Электросеть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шаткин Александр Пет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службы эксплуатации линий электропередач Западно-Сибирское ПМЭС ПАО «Федеральная сетев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озов Роман Никола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отдела охраны труда и надежности филиала Западно-Сибирское ПМЭС ПАО «Федеральная сетев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нищенко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Пет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специалист по техническому надзору ОАО «Томскгазпро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ушин Вадим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главного инженера МУП «Энерг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енко Алексей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авный инженер ГТЭС «Новокузнецкая»  АО «Кузбасс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онин Сергей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меститель начальника службы производственного контроля Кузбасского филиала ООО «СГ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орелов Евгений Вале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иректор Южно-Кузбасского производственного отделения АО «Электросеть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нюшкин Анатолий Иванович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П «УЭВ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 xml:space="preserve">Редькин Дмитрий Валериевич 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заместитель директора - главный инженер филиала ООО «Газпром газораспределение Томск» в Кеме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ди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вгений Пет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меститель технического директора АО «Сибирская Промышленная Сетевая Комп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итов Сергей Георги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лавный инженер АО ПЕ Энергоуправлени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УЭК-Кузбас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сонов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лександр Ю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>
                <w:sz w:val="32"/>
                <w:szCs w:val="32"/>
              </w:rPr>
              <w:t>руководитель направления производственного контроля и охраны труд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ТОМСКАЯ ГЕНЕРАЦ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арцевич Наталья Александ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службы охраны труда и производственного контроля Кемеровской ТЭЦ  АО «Кемеровская генерац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ков Сергей Викто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начальник отдела технического контроллинга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ала АО «СО ЕЭС» «Кемеровское РДУ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движкова Людмила Викто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меститель главы Междуреченского городского округа по городскому хозяйств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окин Константин Викто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отдела промышленной безопасности и ОТ ОАО «Томскгазпро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хорукова Юлия Викто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отдела по управлению жилищно-коммунальным хозяйством администрации Крапивинс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мбовцев Виктор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авный инженер ООО «Технотрейд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 , serif;Times New Roman" w:ascii="Times New Roman , serif;Times New Roman" w:hAnsi="Times New Roman , serif;Times New Roman"/>
                <w:color w:val="000000"/>
                <w:sz w:val="32"/>
                <w:szCs w:val="32"/>
                <w:lang w:eastAsia="en-US"/>
              </w:rPr>
              <w:t xml:space="preserve">Таушканов Владимир Александрович 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 , serif;Times New Roman" w:ascii="Times New Roman , serif;Times New Roman" w:hAnsi="Times New Roman , serif;Times New Roman"/>
                <w:color w:val="000000"/>
                <w:sz w:val="32"/>
                <w:szCs w:val="32"/>
                <w:lang w:eastAsia="en-US"/>
              </w:rPr>
              <w:t>заместитель генерального директора</w:t>
            </w:r>
            <w:r>
              <w:rPr>
                <w:color w:val="000000"/>
                <w:sz w:val="32"/>
                <w:szCs w:val="32"/>
                <w:lang w:eastAsia="en-US"/>
              </w:rPr>
              <w:t xml:space="preserve"> -</w:t>
            </w:r>
            <w:r>
              <w:rPr>
                <w:rFonts w:cs="Times New Roman , serif;Times New Roman" w:ascii="Times New Roman , serif;Times New Roman" w:hAnsi="Times New Roman , serif;Times New Roman"/>
                <w:color w:val="000000"/>
                <w:sz w:val="32"/>
                <w:szCs w:val="32"/>
                <w:lang w:eastAsia="en-US"/>
              </w:rPr>
              <w:t xml:space="preserve"> главный инженер ООО «Газпром газораспределение Томс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рговкин Александр Игор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инженер по промышленной безопасно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Тепло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юменце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дим Никола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инженер по техническому надзору и безопасности движения ОАО «Томскгазпро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аев Николай Павл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заместитель директора по коммунальному хозяйству МБУ «Служба заказчика ЖКХ»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Бело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айденберг Владими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ционерного общества «Региональные электрические се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1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люк Алексей Федо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1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й заместитель генерального директора – технический директор Акционерного общества «Региональные электрические се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ый Дмитрий Васи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авный инженер Кузбасского филиала ООО «СГ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енцев Павел Юрьевич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ПТО ООО «Вира Строй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ис Павел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иректор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ала АО «СО ЕЭС» «Кемеровское РДУ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ена Анатоль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пециалист отдела промышленной безопасности, производственного контроля и ЧС ООО «Томскнефтехи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итонова Надежда Джулуба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Межрегиональная теплосетевая комп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лапин Михаил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Сибирский Х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рин Евгений Алексе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Сибирский  Х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ди Юрий Анато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Томские электрические се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телеев Николай Анато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shd w:fill="FFFFFF" w:val="clear"/>
              </w:rPr>
              <w:t>исполняющий обязанности директора филиала ПАО «МРСК Сибири» - «Алтай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данов Сергей Геннад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О «ТР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убев Всеволод Серге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ПТО ЗАО «СибПС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мин Алексей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главы Кемеровск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уньков Илья Анато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tLeast" w:line="300" w:before="0" w:after="0"/>
              <w:jc w:val="both"/>
              <w:textAlignment w:val="baselin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ООО «Кузбасская энергосетевая компания»</w:t>
            </w:r>
            <w:r>
              <w:rPr>
                <w:rStyle w:val="Appleconvertedspace"/>
                <w:iCs/>
                <w:sz w:val="32"/>
                <w:szCs w:val="32"/>
              </w:rPr>
              <w:t> </w:t>
            </w:r>
          </w:p>
          <w:p>
            <w:pPr>
              <w:pStyle w:val="Normal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ровский Анатолий Семен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НЭМЗ Искр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люков Александр Анато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РЭС ФГУП «Энергетик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енков Андрей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О «Кузбассэнерго» Томь-Усинская ГРЭ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ков Александр Васил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женер – метролог ОАО «Кузбассэнерг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ло Олег Евген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промышленной безопасности АО «СИБЭ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садов Юрий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начальника по техническим вопросам УЖКХ Киселевского городского окру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това Татьяна Викторо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по правововым вопросам АО «Алтай-Энергосбыт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совитин Дмитрий Александ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аналитического отдела ГКУ КО «СОКРСЖ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унов Геннадий Ю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главного инженера ПАО «ФСК ЕЭС» - Кузбасского ПМЭ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лда Константин Юрье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о. генерального директора ПАО «МРСК» ГАЭ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нов Дмитрий Владимирович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службы эксплуатации ООО «ЕвразЭнергоТран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нина Анастасия Юрьевн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АО «Алтайэнергосбыт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">
    <w:altName w:val="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c5">
    <w:name w:val="текст-c-c5"/>
    <w:qFormat/>
    <w:rPr/>
  </w:style>
  <w:style w:type="character" w:styleId="Small">
    <w:name w:val="small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3:00Z</dcterms:created>
  <dc:creator>Федосеева О.Ю.</dc:creator>
  <dc:description/>
  <cp:keywords/>
  <dc:language>en-US</dc:language>
  <cp:lastModifiedBy>Елена Владимировна Шайдулина</cp:lastModifiedBy>
  <cp:lastPrinted>2018-05-28T13:05:00Z</cp:lastPrinted>
  <dcterms:modified xsi:type="dcterms:W3CDTF">2018-06-04T05:25:00Z</dcterms:modified>
  <cp:revision>9</cp:revision>
  <dc:subject/>
  <dc:title>Список участников </dc:title>
</cp:coreProperties>
</file>