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V. Досудебный (внесудебный) порядок обжалования решений и действий (бездействия) Ростехнадзора (территориальных органов Ростехнадзора), а также его (их) должностных лиц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формация для заинтересованных лиц об их праве на досудебное (внесудебное) обжалование действий (бездействия) и (или) решений, принятых (осуществлённых) в ходе предоставления государственной услуги 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9. Заявители могут обратиться с жалобой на действия (бездействие) территориального органа Ростехнадзора, его должностных лиц и решения, принятые (осуществляемые) в ходе предоставления государственной услуги (далее - жалоба), в том числе с использованием ЕПГУ.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0. Жалоба рассматривается Ростехнадзором (территориальным органом Ростехнадзора)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 xml:space="preserve">Правилами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ё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.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тверждённым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 xml:space="preserve">постановлением Правительства Российской Федерации от 16 августа 2012 г. N 840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обрание законодательства Российской Федерации 2012, N 35, ст.4829; 2014, N 50, ст.7113; 2015, N 47, ст.6596; 2016, N 51, ст.7370; 2017, N 44, ст.6523; 2018, N 25, ст.3696) (далее - постановление Правительства Российской Федерации N 840).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ы на действия (бездействие) должностных лиц территориального органа Ростехнадзора и решения, принятые заместителем руководителя территориального органа Ростехнадзора, при предоставлении государственной услуги направляются руководителю территориального органа Ростехнадзора.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территориального органа Ростехнадзора, рассматриваются непосредственно руководителем (заместителем руководителя) Ростехнадзора.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особы информирования заявителей о порядке подачи и рассмотрения жалобы, в том числе с использованием федеральной государственной информационной системе "Единый портал государственных и муниципальных услуг (функций)" 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1. Информирование заявителей о порядке обжалования решений и действий (бездействия) Ростехнадзора (его территориальных органов), должностных лиц Ростехнадзора (его территориальных органов) осуществляется посредством размещения информации на стендах в местах предоставления государственной услуги, на официальном сайте Ростехнадзора (его территориальных органов) в сети "Интернет" и на ЕПГУ.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2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3. Консультирование заявителей о порядке обжалования решений и действий (бездействия) Ростехнадзора (его территориальных органов), должностных лиц Ростехнадзора (его территориальных органов) осуществляется по телефону, электронной почте, при личном приёме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Ростехнадзора (его территориальных органов Ростехнадзора), а также его должностных лиц 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. Нормативные правовые акты, регулирующие порядок досудебного (внесудебного) обжалования решений и действий (бездействия) Ростехнадзора (его территориальных органов), а также его должностных лиц: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 xml:space="preserve">Федеральный закон "Об организации предоставления государственных и муниципальных услуг"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N 840;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 xml:space="preserve">постановление Правительства Российской Федерации от 20 ноября 2012 г.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обрание законодательства Российской Федерации, 2012, N 48, ст.6706; 2013, N 52, ст.7218; 2018, N 49, ст.7600).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5. Информация, указанная в настоящем разделе, размещается на официальном сайте Ростехнадзора (его территориальных органов) в сети "Интернет", в федеральном реестре и на ЕПГ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364567&amp;point=mark=000000000000000000000000000000000000000000000000006580IP" TargetMode="External"/><Relationship Id="rId3" Type="http://schemas.openxmlformats.org/officeDocument/2006/relationships/hyperlink" Target="kodeks://link/d?nd=902364567&amp;point=mark=000000000000000000000000000000000000000000000000007D20K3" TargetMode="External"/><Relationship Id="rId4" Type="http://schemas.openxmlformats.org/officeDocument/2006/relationships/hyperlink" Target="kodeks://link/d?nd=902228011&amp;point=mark=000000000000000000000000000000000000000000000000007D20K3" TargetMode="External"/><Relationship Id="rId5" Type="http://schemas.openxmlformats.org/officeDocument/2006/relationships/hyperlink" Target="kodeks://link/d?nd=90238078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51:00Z</dcterms:created>
  <dc:creator>Евгения Григорьевна Чудова</dc:creator>
  <dc:description/>
  <cp:keywords/>
  <dc:language>en-US</dc:language>
  <cp:lastModifiedBy>Меркуленко Ольга Николаевна</cp:lastModifiedBy>
  <dcterms:modified xsi:type="dcterms:W3CDTF">2019-10-24T01:47:00Z</dcterms:modified>
  <cp:revision>3</cp:revision>
  <dc:subject/>
  <dc:title/>
</cp:coreProperties>
</file>