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lineRule="auto" w:line="360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  <w:t>Федеральная служба по экологическому, технологическому и атомному надзору  (Ростехнадзор):</w:t>
      </w:r>
      <w:r>
        <w:rPr>
          <w:sz w:val="26"/>
          <w:szCs w:val="26"/>
        </w:rPr>
        <w:br/>
      </w:r>
      <w:r>
        <w:rPr>
          <w:bCs/>
          <w:color w:val="000001"/>
          <w:sz w:val="26"/>
          <w:szCs w:val="26"/>
        </w:rPr>
        <w:t>105066, г. Москва, ул. А. Лукьянова, д. 4, стр. 1;</w:t>
      </w:r>
    </w:p>
    <w:p>
      <w:pPr>
        <w:pStyle w:val="HEADERTEXT"/>
        <w:spacing w:lineRule="auto" w:line="360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  <w:t>телефон: 8-(495)- 645-94-79 (доб. 3043, 3044),  факс: 8-(495)- 645-94-83;</w:t>
      </w:r>
    </w:p>
    <w:p>
      <w:pPr>
        <w:pStyle w:val="HEADERTEXT"/>
        <w:spacing w:lineRule="auto" w:line="360"/>
        <w:rPr/>
      </w:pPr>
      <w:r>
        <w:rPr>
          <w:bCs/>
          <w:color w:val="000001"/>
          <w:sz w:val="26"/>
          <w:szCs w:val="26"/>
        </w:rPr>
        <w:t>электронный адрес: rostehnadzor@gosnadzor.ru.</w:t>
      </w:r>
    </w:p>
    <w:p>
      <w:pPr>
        <w:pStyle w:val="HEADERTEXT"/>
        <w:spacing w:lineRule="auto" w:line="360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p>
      <w:pPr>
        <w:pStyle w:val="HEADERTEXT"/>
        <w:spacing w:lineRule="auto" w:line="360"/>
        <w:rPr/>
      </w:pPr>
      <w:r>
        <w:rPr>
          <w:bCs/>
          <w:color w:val="000001"/>
          <w:sz w:val="26"/>
          <w:szCs w:val="26"/>
        </w:rPr>
        <w:t>Местонахождение Сибирского  управления  Ростехнадзор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50002, г. Кемерово, ул. Институтская, 3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 приемной: 8-(3842)-71-63-00,  факс: 8-(3842)-34-24-68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office@gosnadzor42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нахождение Структурного подразделения Сибирского  управления  Ростехнадзора по Новосибирской област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30001, г. Новосибирск, ул. Холодильная, 18/2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 приемной: 8-(383)-236-09-33,  факс: 8-(383)-225-52-29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ый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info@zsib.gosnadzor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нахождение Структурного подразделения Сибирского  управления  Ростехнадзора по Томской област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34041, г. Томск, ул. Усова, 28-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 приемной: 8-(3822)-55-76-43,  факс: 8-(3822)-55-76-97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лектронный адрес: tomsk@zsib.gosnadzor.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нахождение Структурного подразделения Сибирского  управления  Ростехнадзора по Омской област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44043, г. Омск, ул. Красный путь, 89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 приемной: 8-(3812)-24-28-14,  факс: 8-(3812)-24-28-14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ый адрес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omsk@zsib.gosnadzor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нахождение Структурного подразделения Сибирского  управления  Ростехнадзора по Алтайскому краю и Республике Алтай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56037, г. Барнаул, пр. Калинина, 65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 приемной: 8-(3852)-29-84-71,  факс: 8-(3852)-29-84-72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ый адрес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altai@nadzor22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snadzor42.ru" TargetMode="External"/><Relationship Id="rId3" Type="http://schemas.openxmlformats.org/officeDocument/2006/relationships/hyperlink" Target="mailto:info@zsib.gosnadzor.ru" TargetMode="External"/><Relationship Id="rId4" Type="http://schemas.openxmlformats.org/officeDocument/2006/relationships/hyperlink" Target="mailto:omsk@zsib.gosnadzor.ru" TargetMode="External"/><Relationship Id="rId5" Type="http://schemas.openxmlformats.org/officeDocument/2006/relationships/hyperlink" Target="mailto:altai@nadzor22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Евгения Григорьевна Чудова</dc:creator>
  <dc:description/>
  <dc:language>en-US</dc:language>
  <cp:lastModifiedBy>Артём</cp:lastModifiedBy>
  <dcterms:modified xsi:type="dcterms:W3CDTF">2015-01-28T07:39:00Z</dcterms:modified>
  <cp:revision>2</cp:revision>
  <dc:subject/>
  <dc:title/>
</cp:coreProperties>
</file>