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кументов для участия в конкурсе на замещение вакант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лжности государственной гражданской служб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(заполняется собственноручно, подписываетс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службы (Утверждена Указом Президента Российской Федерации от 23 июня 2014 г. N 460)</w:t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о доходах, расходах, об имуществе и обязательствах имущественного характера супруги (супруга) и несовершеннолетних детей  гражданина, претендующего на замещение должности федеральной государственной службы (Утверждена Указом Президента Российской Федерации от 23 июня 2014 г. N 460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ФНС, подтверждающая сведения о том, что кандидат не зарегистрирован в качестве индивидуального предпринимателя (выписка из ЕГРП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ФНС, подтверждающая сведения о том, что кандидат не является участником или учредителем коммерческих обществ (выписка из ЕГРП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МВД о наличии (отсутствии) судимости и (или) факта уголовного преследования, либо о прекращении уголовного пресле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№ 001-ГС/у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билет (документы воинского уче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б образовании (дипл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в налоговом органе (ИН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е свидетельство государственного пенсионного страхования (СНИЛ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(расторжении) бра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рождении детей (до 18 лет)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книжка (копия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ие на проведение проверочных мероприятий  (Образование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змещении информации в информационно-телекоммуникационной сети "Интернет"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 ОМС (копия)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3*4 (матовая, цветная, без уголка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51:00Z</dcterms:created>
  <dc:creator>User</dc:creator>
  <dc:description/>
  <cp:keywords/>
  <dc:language>en-US</dc:language>
  <cp:lastModifiedBy>TabakOA</cp:lastModifiedBy>
  <cp:lastPrinted>2012-09-26T11:21:00Z</cp:lastPrinted>
  <dcterms:modified xsi:type="dcterms:W3CDTF">2016-09-05T03:33:00Z</dcterms:modified>
  <cp:revision>13</cp:revision>
  <dc:subject/>
  <dc:title>СПИСОК </dc:title>
</cp:coreProperties>
</file>