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управления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ехнадзора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Т. Мироненко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Ф.И.О.  (полностью)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ый почтовый адрес, телефо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на замещение вакантной должности государственной гражданской службы (должность) отдела……………..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в отношении меня проверочных мероприятий                    согласен (согласна)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Федеральным законом Российской Федерации от 27 июля 2004 г.      N 79-ФЗ "О государственной гражданской службе Российской Федерации", иными нормативными правовыми актами о государственной гражданской службе Российской Федерации, с Методикой проведения конкурса на замещение вакантной должности федеральной государственной гражданской службы Российской Федерации в Федеральной службе по экологическому, технологическому и атомному надзору, в том числе с квалификационными требованиями, предъявляемыми к вакантной должности, ознакомлен (ознакомлена)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конкурса согласен (согласна) на включение меня в кадровый резерв на _________________группу должностей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число, 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явление пишется собственноручн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0" w:after="150"/>
    </w:pPr>
    <w:rPr>
      <w:rFonts w:ascii="Tahoma" w:hAnsi="Tahoma" w:eastAsia="Times New Roman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25:00Z</dcterms:created>
  <dc:creator>Нуждова Екатерина Александровна</dc:creator>
  <dc:description/>
  <cp:keywords/>
  <dc:language>en-US</dc:language>
  <cp:lastModifiedBy>TabakOA</cp:lastModifiedBy>
  <cp:lastPrinted>2018-10-18T16:32:00Z</cp:lastPrinted>
  <dcterms:modified xsi:type="dcterms:W3CDTF">2018-10-18T09:39:00Z</dcterms:modified>
  <cp:revision>5</cp:revision>
  <dc:subject/>
  <dc:title/>
</cp:coreProperties>
</file>